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016"/>
        <w:gridCol w:w="1771"/>
        <w:gridCol w:w="201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zioneOrganic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DotazioneOrganic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zioneOrganic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DotazioneOrganic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zioneOrganic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DotazioneOrganic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zioneOrganic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DotazioneOrgan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diceglied</cp:lastModifiedBy>
  <dcterms:modified xsi:type="dcterms:W3CDTF">2011-09-21T13:59:00Z</dcterms:modified>
  <cp:revision>15</cp:revision>
  <dc:subject/>
  <dc:title/>
</cp:coreProperties>
</file>